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3.8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 xml:space="preserve">P. Pokorný, Ing. Miller, L. Procházková, J. Frenzl, J. Mašek, M. Sedlář,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>J. 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F. Mareš, T. Mill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Zástavba ploch OMS 8, 9 v k.ú. Kozinec a OMS 1 v k.ú. Holubi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Smlouva o podpoře ze SFŽP – větrolamy v k.ú. Kozinec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Kupní smlouva na objekt prodejny Jednoty P-Z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Zahájení a schválení programu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byli určeni J.Košecký a J.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Pan Trpák představil obecnímu zastupitelstvu studii o zástavbě ploch určených na OMS 8 a 9. Zastupitelstvo souhlasí, aby pozemek parc.č. 64/128, 64/6 a 64/127 byl zakomponován do oblasti obce určené k zástavb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Zastupitelstvo schvaluje smlouvu č. 22240331 o poskytnutí finančních prostředků ze SFŽP ČR pro obec Holubice na vybudování větrolamů v k.ú. Kozine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5) Starosta informuje a zastupitelstvo souhlasí s předběžnou kupní smlouvou na odkup objektu č.p. 175 – prodejna Jednot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í Z. Němcová a p. J. Němec žádají o připojení na místní vodovod. Zastupitelstvo souhlasí za podmínky současného položení kanalizačního řadu a dodržení projektu ob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stupitelstvo souhlasí se záměrem ing. D. Pospíšilové v nemovitosti na Kozinci č.p. 15 (bydlení, keramická dílna, autodíln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bylo zahájeno kolaudační řízení ČOV Holub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stupitelstvo projednalo žádost p. Listíka a přistupuje na další vzájemné jednání o kompenzaci pozemku na Kozin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stupitelstvo souhlasí s výstavbou plotu a drobné stavby pro skladové prostory na parc.č. 633/2 v k.ú. Kozine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7) Usnesení: zastupitelstvo jednohlasně schválilo tento zápis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J.Košecký, J.Maš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21:14:00Z</dcterms:created>
  <dc:creator>TAC Most</dc:creator>
  <dc:description/>
  <dc:language>en-US</dc:language>
  <cp:lastModifiedBy>pc</cp:lastModifiedBy>
  <dcterms:modified xsi:type="dcterms:W3CDTF">2004-08-11T21:32:00Z</dcterms:modified>
  <cp:revision>4</cp:revision>
  <dc:subject/>
  <dc:title>Zápis</dc:title>
</cp:coreProperties>
</file>